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17015" cy="1517015"/>
            <wp:effectExtent l="0" t="0" r="0" b="0"/>
            <wp:docPr id="1" name="BCDS%20Logo%20email%20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DS%20Logo%20email%20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commodation local to Lincomb Farm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  <w:t>WINNALL HOUSE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color w:val="333333"/>
          <w:szCs w:val="22"/>
          <w:lang w:val="en-US"/>
        </w:rPr>
        <w:t>Lincomb, Nr Stourport-on-Severn, Worcestershire, DY13 9RG </w:t>
      </w:r>
      <w:r>
        <w:rPr>
          <w:b/>
          <w:color w:val="333333"/>
          <w:szCs w:val="22"/>
          <w:lang w:val="en-US"/>
        </w:rPr>
        <w:t>Tel</w:t>
      </w:r>
      <w:r>
        <w:rPr>
          <w:color w:val="333333"/>
          <w:szCs w:val="22"/>
          <w:lang w:val="en-US"/>
        </w:rPr>
        <w:t>: 01299 250389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333333"/>
          <w:szCs w:val="22"/>
          <w:lang w:val="en-US"/>
        </w:rPr>
        <w:t>A delightful cottage offering high quality accommodation in the stunning Severn Valley. Children welcome. Ample parking facilities. Spacious gardens. Private fishing rights at no extra cost available. 4 Stars. Bungalow also availab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orge Hotel</w:t>
        <w:tab/>
        <w:t>2*</w:t>
        <w:tab/>
        <w:tab/>
        <w:t>Bewdley</w:t>
        <w:tab/>
        <w:tab/>
        <w:t>01299 40211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7.8 miles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teau Impney Hotel 4*</w:t>
        <w:tab/>
        <w:t>Droitwich Spa</w:t>
        <w:tab/>
        <w:tab/>
        <w:t>01905 7744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8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press Holiday Inn</w:t>
        <w:tab/>
        <w:t>2*</w:t>
        <w:tab/>
        <w:t>Wychbold, Droitwich Spa</w:t>
        <w:tab/>
        <w:t>0870 400 96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8 miles </w:t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39700</wp:posOffset>
                </wp:positionV>
                <wp:extent cx="114300" cy="228600"/>
                <wp:effectExtent l="5715" t="10795" r="635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5.05pt;margin-top:11pt;width:8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kmore Farm 4</w:t>
        <w:tab/>
        <w:tab/>
        <w:t>Hartlebury</w:t>
        <w:tab/>
        <w:tab/>
        <w:t>01299 25182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3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avel Lodge</w:t>
        <w:tab/>
        <w:tab/>
        <w:tab/>
        <w:t>Hartlebury</w:t>
        <w:tab/>
        <w:tab/>
        <w:t>0870 1 91157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3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ockencote Hall Country House Hotel 3*</w:t>
        <w:tab/>
        <w:t>Chaddesley Corbett, Kidderminster</w:t>
        <w:tab/>
        <w:tab/>
        <w:tab/>
        <w:tab/>
        <w:tab/>
        <w:tab/>
        <w:tab/>
        <w:tab/>
        <w:tab/>
        <w:t>01562 77787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6 miles </w:t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162560</wp:posOffset>
                </wp:positionV>
                <wp:extent cx="114300" cy="228600"/>
                <wp:effectExtent l="5715" t="10795" r="63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12.8pt;width:8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666666"/>
          <w:sz w:val="22"/>
          <w:lang w:val="en-US"/>
        </w:rPr>
      </w:pPr>
      <w:r>
        <w:rPr>
          <w:sz w:val="22"/>
        </w:rPr>
        <w:t>Collingdale Hotel 3</w:t>
        <w:tab/>
        <w:tab/>
        <w:t>Kidderminster</w:t>
        <w:tab/>
        <w:tab/>
        <w:t>01562 515460</w:t>
      </w:r>
    </w:p>
    <w:p>
      <w:pPr>
        <w:pStyle w:val="Normal"/>
        <w:jc w:val="both"/>
        <w:rPr/>
      </w:pPr>
      <w:r>
        <w:rPr>
          <w:rFonts w:cs="Verdana" w:ascii="Verdana" w:hAnsi="Verdana"/>
          <w:color w:val="666666"/>
          <w:sz w:val="22"/>
          <w:lang w:val="en-US"/>
        </w:rPr>
        <w:tab/>
        <w:tab/>
        <w:tab/>
        <w:tab/>
      </w:r>
      <w:r>
        <w:rPr>
          <w:sz w:val="22"/>
          <w:lang w:val="en-US"/>
        </w:rPr>
        <w:t xml:space="preserve">6 miles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147320</wp:posOffset>
                </wp:positionV>
                <wp:extent cx="114300" cy="228600"/>
                <wp:effectExtent l="5715" t="10795" r="63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11.6pt;width:8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</w:rPr>
        <w:t xml:space="preserve">The Angel Inn 3 </w:t>
        <w:tab/>
        <w:tab/>
        <w:t>Stourport on evern</w:t>
        <w:tab/>
        <w:t>01299 822661</w:t>
        <w:tab/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ab/>
        <w:tab/>
        <w:tab/>
        <w:tab/>
        <w:t xml:space="preserve">3 miles 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akleigh Guest House</w:t>
        <w:tab/>
        <w:t>Stourport on Severn</w:t>
        <w:tab/>
        <w:t>01299 82242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3.1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ourport Manor 4*</w:t>
        <w:tab/>
        <w:tab/>
        <w:t>Stourport on Severn</w:t>
        <w:tab/>
        <w:t xml:space="preserve"> 0845 4566399/ 01299 28995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3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wan Hotel</w:t>
        <w:tab/>
        <w:tab/>
        <w:tab/>
        <w:t>Stourport on Severn</w:t>
        <w:tab/>
        <w:t>01299 871661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 xml:space="preserve">3 mi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borne House 3*</w:t>
        <w:tab/>
        <w:tab/>
        <w:t>Worcester</w:t>
        <w:tab/>
        <w:tab/>
        <w:t xml:space="preserve">01905 22296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10 Miles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21:00Z</dcterms:created>
  <dc:creator>Rebecca palmer</dc:creator>
  <dc:description/>
  <cp:keywords/>
  <dc:language>en-US</dc:language>
  <cp:lastModifiedBy>Anne Dickens</cp:lastModifiedBy>
  <dcterms:modified xsi:type="dcterms:W3CDTF">2008-05-14T22:22:00Z</dcterms:modified>
  <cp:revision>3</cp:revision>
  <dc:subject/>
  <dc:title>Local Accomodation</dc:title>
</cp:coreProperties>
</file>